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578050614"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24429527"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070754329"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1315523114"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1701772306"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