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2027788166"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223003513"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