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1478608573"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1022282420"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648272862"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939426900"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453959837"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