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233364110"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1056084136"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721281866"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1118940254"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1620126278"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981973811"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55966828"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1490342906"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400144739"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1657408472"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1135968486"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456230608"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1589666030"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327650618"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1394438105"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340187511"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1213713878"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437299664"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1601003704"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620667342"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977183009"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273531743"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1865455732"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1605063934"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1572432330"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532659508"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1132790748"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1250340095"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67766096"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