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125995484"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1821762119"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894415562"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1814599011"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1161000760"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528592603"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448879356"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544039555"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244520425"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1256723965"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1867209348"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1698463525"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1932666878"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1307326108"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323821652"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1785245148"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620673073"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237305351"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81844708"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1381147588"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1680923746"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954503153"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