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455077453"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599532734"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612737791"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251820768"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241248105"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438935301"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860758521"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066928747"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897817256"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906153003"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636559230"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867187649"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41154040"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061163336"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992633720"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891545870"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732141943"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048752496"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634874147"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632612456"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434855571"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407395359"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104260222"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618459387"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1318837258"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1330865597"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905099683"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709829020"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801955877"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