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1086315078"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1090517318"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283778374"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884336665"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920139980"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