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16222885"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1674589765"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868448237"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734372651"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410575226"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