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1954115199"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473265809"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1884885675"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612098165"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1071684432"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404717475"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600741683"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99702487"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201505517"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153397566"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450635589"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223676495"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315580742"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1313966100"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1238106675"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363567065"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1857770266"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1979684492"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2064000291"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1584824409"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2083448808"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358270547"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