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661565280"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837895225"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944494805"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838779787"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201423890"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