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837462077"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09428847"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873966560"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503915570"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2082718420"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299318752"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435505749"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464809155"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284336658"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167502154"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1857314601"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331545734"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53402800"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517270596"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575234081"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798134643"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418857804"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896231440"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30082180"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278408603"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414645786"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545139961"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1479463219"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2143005106"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1945391641"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2075168329"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632889998"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065059295"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718861688"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