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559824012"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838195458"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1512224569"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677179401"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1836857183"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7313939"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806131203"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232618859"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460110142"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657674900"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25135769"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109007516"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2024743812"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573199374"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98686772"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184303194"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762010743"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856073618"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086998894"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519397809"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2021221399"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654735461"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